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  <w:sz w:val="36"/>
          <w:szCs w:val="36"/>
        </w:rPr>
      </w:pPr>
      <w:r>
        <w:rPr>
          <w:rFonts w:cs="New York;Times New Roman" w:ascii="New York;Times New Roman" w:hAnsi="New York;Times New Roman"/>
          <w:b/>
          <w:bCs/>
          <w:sz w:val="36"/>
          <w:szCs w:val="36"/>
        </w:rPr>
        <w:t>Light My Fire</w:t>
      </w:r>
    </w:p>
    <w:p>
      <w:pPr>
        <w:pStyle w:val="Normal"/>
        <w:jc w:val="center"/>
        <w:rPr>
          <w:rFonts w:ascii="New York;Times New Roman" w:hAnsi="New York;Times New Roman" w:cs="New York;Times New Roman"/>
          <w:i/>
          <w:i/>
          <w:iCs/>
        </w:rPr>
      </w:pPr>
      <w:r>
        <w:rPr>
          <w:rFonts w:cs="New York;Times New Roman" w:ascii="New York;Times New Roman" w:hAnsi="New York;Times New Roman"/>
          <w:i/>
          <w:iCs/>
        </w:rPr>
        <w:t>Adapted from Waste Management Awareness Attitudes Activities, St. Lawrence County, NY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New York;Times New Roman" w:ascii="New York;Times New Roman" w:hAnsi="New York;Times New Roman"/>
            <w:sz w:val="20"/>
            <w:szCs w:val="20"/>
          </w:rPr>
          <w:t>Back to Trash Goes to School</w:t>
        </w:r>
      </w:hyperlink>
      <w:r>
        <w:rPr/>
        <w:t xml:space="preserve"> </w:t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0.15pt;width:3276.7pt;height:0.0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GRADE LEVELS:</w:t>
      </w:r>
      <w:r>
        <w:rPr>
          <w:rFonts w:cs="New York;Times New Roman" w:ascii="New York;Times New Roman" w:hAnsi="New York;Times New Roman"/>
        </w:rPr>
        <w:t xml:space="preserve"> 9-12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SUBJECT AREAS:</w:t>
      </w:r>
      <w:r>
        <w:rPr>
          <w:rFonts w:cs="New York;Times New Roman" w:ascii="New York;Times New Roman" w:hAnsi="New York;Times New Roman"/>
        </w:rPr>
        <w:t xml:space="preserve"> chemistry, physics, earth science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CONCEPT:</w:t>
      </w:r>
      <w:r>
        <w:rPr>
          <w:rFonts w:cs="New York;Times New Roman" w:ascii="New York;Times New Roman" w:hAnsi="New York;Times New Roman"/>
        </w:rPr>
        <w:t xml:space="preserve"> Energy is created when objects are burned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OBJECTIVE:</w:t>
      </w:r>
      <w:r>
        <w:rPr>
          <w:rFonts w:cs="New York;Times New Roman" w:ascii="New York;Times New Roman" w:hAnsi="New York;Times New Roman"/>
        </w:rPr>
        <w:t xml:space="preserve"> To determine the numbers of calories in various products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MATERIALS: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- graduated cylinder</w:t>
        <w:br/>
        <w:t>- metal cup</w:t>
        <w:br/>
        <w:t>- burner</w:t>
        <w:br/>
        <w:t>- sparker</w:t>
        <w:br/>
        <w:t>- clamp and stand</w:t>
        <w:br/>
        <w:t>- thermometer</w:t>
        <w:br/>
        <w:t>- tongs</w:t>
        <w:br/>
        <w:t>- corn products (snack food)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KEYWORDS:</w:t>
      </w:r>
      <w:r>
        <w:rPr>
          <w:rFonts w:cs="New York;Times New Roman" w:ascii="New York;Times New Roman" w:hAnsi="New York;Times New Roman"/>
        </w:rPr>
        <w:t xml:space="preserve"> endothermic, exothermic, isothermic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BACKGROUND:</w:t>
      </w:r>
      <w:r>
        <w:rPr>
          <w:rFonts w:cs="New York;Times New Roman" w:ascii="New York;Times New Roman" w:hAnsi="New York;Times New Roman"/>
        </w:rPr>
        <w:t xml:space="preserve"> By burning food, one can determine the calories produced. The calories equal the mass of the water multiplied by the change in temperature. A kilocalorie = 1000 calories. 1 ml. of water has an approximate mass of 1 gram. A calorimeter is a device to do this process. Exothermic means produces energy, endothermic means absorbs energy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PROCEDURE: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1. Determine the mass of a JAX (a snack food). Record on table.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2. Clamp the sides of the metal cup to the stand.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3. Measure out 50 ml. of tap water and put it into the cup.</w:t>
        <w:br/>
        <w:t>4. Determine the temperature of the water and record it below.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5. Light the burner. Hold a JAX at one end with the tongs.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6. Ignite the other end and then quickly place it under the metal cup. Keep it there until all the JAX is burned. (Note: if the flame goes out, reignite it and continue.)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7. Determine the highest temperature for the water and record it.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8. Calculate the number of calories produced.</w:t>
        <w:br/>
        <w:t>(# cal. = t x mass of water)</w:t>
        <w:br/>
        <w:t>where t = temperature change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9. Repeat the procedure with fresh tap water and a DOODLE, then a BUGLE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tbl>
      <w:tblPr>
        <w:tblW w:w="757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2"/>
        <w:gridCol w:w="865"/>
        <w:gridCol w:w="1525"/>
        <w:gridCol w:w="865"/>
        <w:gridCol w:w="865"/>
        <w:gridCol w:w="1379"/>
        <w:gridCol w:w="954"/>
      </w:tblGrid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Data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Food Mass (g)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Temperature Initial Final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Temp. Change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 xml:space="preserve">Mass Water 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#Cal. Produced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cal./g (food)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JAX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DOODLE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BUGLE</w:t>
            </w:r>
            <w:r>
              <w:rPr/>
              <w:t xml:space="preserve"> 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br/>
        <w:t>Analysis: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1. Which product produced most calories/g.? __________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2. What is the number of kilocalories produced by the JAX?_______; the DOODLE?________; the BUGLE?______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 xml:space="preserve">3. If a bag has 200 JAX, how many kilocalories will be produced? ________; 200 DOODLES? ________; 200 BUGLES? _________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 xml:space="preserve">4. All the reactions were (exothermic, endothermic or isothermic). Circle answer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wmi.css.cornell.edu/TrashGoesToSchool/TrashIntro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41:00Z</dcterms:created>
  <dc:creator>Kelsey Watters</dc:creator>
  <dc:description/>
  <cp:keywords/>
  <dc:language>en-US</dc:language>
  <cp:lastModifiedBy>Kelsey Watters</cp:lastModifiedBy>
  <dcterms:modified xsi:type="dcterms:W3CDTF">2007-02-22T18:45:00Z</dcterms:modified>
  <cp:revision>1</cp:revision>
  <dc:subject/>
  <dc:title>Light My Fire</dc:title>
</cp:coreProperties>
</file>